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Grad Crikvenica, Kralja Tomislava 85a, 51260 Crikvenica,  OIB 81687755716, kojeg zastupa gradonačelnica Ivona Matošić Gašparović (u daljnjem tekstu: Grad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Cs/>
          <w:color w:val="FF0000"/>
          <w:sz w:val="24"/>
          <w:szCs w:val="24"/>
        </w:rPr>
        <w:t>(Naziv, adresa i OIB Korisnika)</w:t>
      </w:r>
      <w:r>
        <w:rPr>
          <w:rFonts w:cs="Arial" w:ascii="Arial" w:hAnsi="Arial"/>
          <w:iCs/>
          <w:color w:val="000000"/>
          <w:sz w:val="24"/>
          <w:szCs w:val="24"/>
        </w:rPr>
        <w:t xml:space="preserve">, zastupan po </w:t>
      </w:r>
      <w:r>
        <w:rPr>
          <w:rFonts w:cs="Arial" w:ascii="Arial" w:hAnsi="Arial"/>
          <w:iCs/>
          <w:color w:val="FF0000"/>
          <w:sz w:val="24"/>
          <w:szCs w:val="24"/>
        </w:rPr>
        <w:t>(ime i prezime osobe ovlaštene za zastupanj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FF0000"/>
          <w:sz w:val="24"/>
          <w:szCs w:val="24"/>
        </w:rPr>
        <w:t xml:space="preserve">Korisnika) </w:t>
      </w:r>
      <w:r>
        <w:rPr>
          <w:rFonts w:cs="Arial" w:ascii="Arial" w:hAnsi="Arial"/>
          <w:iCs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  <w:t>UGOVO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  <w:t>o financiranju programa javnih potreba u području socijalne skrbi, zdravstva, obrazovanja  i ostalih područja javnih potreba u Gradu Crikvenici u 2026.g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Članak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 xml:space="preserve">Ovim Ugovorom uređuju se međusobni odnosi Grada Crikvenice i </w:t>
      </w:r>
      <w:r>
        <w:rPr>
          <w:rFonts w:cs="Arial" w:ascii="Arial" w:hAnsi="Arial"/>
          <w:iCs/>
          <w:color w:val="FF0000"/>
          <w:sz w:val="24"/>
          <w:szCs w:val="24"/>
        </w:rPr>
        <w:t>…………….. (naziv Korisnika)</w:t>
      </w:r>
      <w:r>
        <w:rPr>
          <w:rFonts w:cs="Arial" w:ascii="Arial" w:hAnsi="Arial"/>
          <w:iCs/>
          <w:color w:val="000000"/>
          <w:sz w:val="24"/>
          <w:szCs w:val="24"/>
        </w:rPr>
        <w:t xml:space="preserve"> vezani uz korištenje proračunskih sredstava Grada Crikvenice za financiranje programa </w:t>
      </w:r>
      <w:r>
        <w:rPr>
          <w:rFonts w:cs="Arial" w:ascii="Arial" w:hAnsi="Arial"/>
          <w:iCs/>
          <w:color w:val="FF0000"/>
          <w:sz w:val="24"/>
          <w:szCs w:val="24"/>
        </w:rPr>
        <w:t>(naziv programa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Članak 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</w:rPr>
        <w:t>Gradonačelnica Grada Crikvenice donijela je dana ……….. Odluku o dodjeli financijskih sredstava za financiranje programa javnih potreba u području socijalne skrbi, zdravstva, obrazovanja  i ostalih područja javnih potreba u Gradu Crikvenici u 2026.g.(u daljnjem tekstu: Odluka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</w:rPr>
        <w:t xml:space="preserve">Grad će financirati Program iz članka 1. ovog Ugovora u iznosu od </w:t>
      </w:r>
      <w:r>
        <w:rPr>
          <w:rFonts w:cs="Arial" w:ascii="Arial" w:hAnsi="Arial"/>
          <w:iCs/>
          <w:color w:val="FF0000"/>
          <w:sz w:val="24"/>
          <w:szCs w:val="24"/>
        </w:rPr>
        <w:t xml:space="preserve">(iznos) </w:t>
      </w:r>
      <w:r>
        <w:rPr>
          <w:rFonts w:cs="Arial" w:ascii="Arial" w:hAnsi="Arial"/>
          <w:iCs/>
          <w:color w:val="000000"/>
          <w:sz w:val="24"/>
          <w:szCs w:val="24"/>
        </w:rPr>
        <w:t>(slovima:) eu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 xml:space="preserve">Sredstva se mogu koristiti isključivo za provedbu Programa sukladno uvjetima Javnog natječaja  i prema Opisnom obrascu Programa i Obrascu proračuna Program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</w:rPr>
        <w:t xml:space="preserve">Navedena sredstva će se isplatiti s proračunske pozicije </w:t>
      </w:r>
      <w:r>
        <w:rPr>
          <w:rFonts w:cs="Arial" w:ascii="Arial" w:hAnsi="Arial"/>
          <w:iCs/>
          <w:color w:val="FF0000"/>
          <w:sz w:val="24"/>
          <w:szCs w:val="24"/>
        </w:rPr>
        <w:t>(šifra i naziv pozicije)</w:t>
      </w:r>
      <w:r>
        <w:rPr>
          <w:rFonts w:cs="Arial" w:ascii="Arial" w:hAnsi="Arial"/>
          <w:iCs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Članak 3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Korisnik provodi program na vlastitu odgovornost, u skladu s opisom i troškovnikom programa iz prijave na Javni poziv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 xml:space="preserve">Korisnik provodi program s dužnom pažnjom, učinkovito i transparentno sukladno najboljim praksama na danom području i u skladu s ovim Ugovorom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Korisnik se obvezuje program provesti do kraja 2026.g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Članak 4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Sredstva iz članka 2. ovog Ugovora isplatit će se na žiroračun korisnika broj (broj računa) n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</w:rPr>
        <w:t>način da će se ukupan iznos financiranja po dijeli  na -------, a isplata --- ukupnog iznosa vrši se sukladno pisanom zahtjevu Korisnik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</w:rPr>
        <w:t>Korisnik je dužan voditi preciznu evidenciju svih računa nastalih tijekom provedbe programa za koje je ostvario pravo na sufinanciranje od Grada Crikvenice i to u digitalnoj platformi sustava obavještavanja koja digitalizira, ubrzava i pojednostavljuje proces primanja javnih sredstav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</w:rPr>
        <w:t xml:space="preserve">Korisnik je obvezan dostaviti izvješće o utrošenim sredstvima zajedno s preslikama dokumentacije (svaka preslika računa, potvrda o uplati, ugovor, isplatnica i sl. koja se daje kao dokaz nastalog troška mora imati potpisanu bilješku od odgovorne osobe udruge ili knjigovodstvenog servisa da je plaćena i datum plaćanja)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highlight w:val="yellow"/>
        </w:rPr>
      </w:pPr>
      <w:r>
        <w:rPr>
          <w:rFonts w:cs="Arial" w:ascii="Arial" w:hAnsi="Arial"/>
          <w:iCs/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highlight w:val="yellow"/>
        </w:rPr>
      </w:pPr>
      <w:r>
        <w:rPr>
          <w:rFonts w:cs="Arial" w:ascii="Arial" w:hAnsi="Arial"/>
          <w:iCs/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Članak 5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Radi kontrole namjenskog korištenja sredstava Korisnik se obvezuje da će Gradu dostavit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Izvještaj o provedbi Programa koji treba sadržavat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a) Opisno izvješć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 xml:space="preserve">b) Financijsko izvješće - – ispis iz aplikacije SOM, u kojoj su prikazani svi detaljni troškov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Korisnik podnosi godišnji izvještaj o provedbi Programa sukladno zakonskim odredbama do 28. veljače 2025. godine. Izvještaji se podnose na propisanim obrascima Grada koji će biti objavljeni na mrežnim stranicama Grad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Izvještaj se dostavlja u tiskanom obliku (poštom ili osobnom dostavom u pisarnicu Grada, potpisan od strane osobe ovlaštene za zastupanje Korisnika i pečatiran). Izvještaj se može dostaviti i elektroničkim put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Grad zadržava pravo zatražiti i periodični izvještaj o provođenju program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Članak 6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</w:rPr>
        <w:t>Grad pridržava pravo kontinuiranog praćenja i vrednovanja izvršenja Programa Korisnika i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članka 1. Ugovora, te preispitivanje financija i troškova u bilo koje vrijeme trajanja financiranja,  te u razdoblju od 1 godine nakon završetka Program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Grad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Članak 7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 xml:space="preserve">Korisnik se obvezuje pravodobno obavijestiti Grad o manjim i većim izmjenama Ugovora pisanim putem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Cs/>
          <w:color w:val="000000"/>
          <w:sz w:val="24"/>
          <w:szCs w:val="24"/>
        </w:rPr>
        <w:t>Manje izmjene Ugovora mogu biti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- promjena bankovnog računa Korisnika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- promjena adrese ili drugih kontakata Korisnik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- manje promjene Programa koje ne utječu na njegov opseg i ciljeve (npr. manje promjene 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vremenskom rasporedu provedbe aktivnost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Manje izmjene ne zahtijevaju izradu Dodatka ugovor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</w:rPr>
        <w:t>Veće izmjene ugovora zahtijevaju izradu Dodatka ugovoru i njegovo potpisivanje od strane Grada i korisnika. Grad odlučuje kod svake Obavijesti radi li se o manjoj ili većoj izmjeni i sukladno tome odlučuje je li potrebno izraditi Dodatak ugovoru.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Članak 8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Grad zadržava pravo na povrat već doznačenih sredstava u slučaju da utvrdi da su navedena novčana sredstva utrošena suprotno namjeni utvrđenoj ovim Ugovoro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O obustavi doznake, odnosno o obvezi povrata već doznačenih novčanih sredstava, Grad će pisanim putem obavijestiti Korisnik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Članak 9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</w:rPr>
        <w:t>Korisnik se obvezuje u svim obavijestima ili publikacijama (uključujući Internet) istaknuti naziv Grada kao institucije koja financira program/projekt koji je predmet ugovo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Korisnik je suglasan da Grad koristi i objavljuje dostavljene mu fotografije, video i audio zapise iz stavka 1. ovog članka u cilju promicanja natječaja za dodjelu financijskih sredstava i doprinosa Grada razvoju civilnoga društva u Gradu Crikvenic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Članak 10.</w:t>
      </w:r>
    </w:p>
    <w:p>
      <w:pPr>
        <w:pStyle w:val="Normal"/>
        <w:spacing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Grad ne snosi odgovornost, neposrednu ili posrednu, za štete proizašle iz bilo koje aktivnosti korisnika u provedbi ugovorenog programa/projekt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Članak 1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Ugovorne strane su suglasne da će sve eventualne sporove u vezi s provedbom ovog Ugovora  rješavati sporazumno ili postupkom mirenja, a ukoliko to nije moguće nadležan je sud u Rije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Članak 1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Opisni obrazac Programa (prijavnica) i Obrazac financijskog plana Programa koje je Korisnik dostavio prijavljujući se na Javni natječaj i usklađeni Financijski plan Programa, sastavni su dio ovog Ugovo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Članak 13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 stranicama Grad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Članak 14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</w:rPr>
        <w:t>Za svaki oblik komunikacije (dostavu obavijesti o izmjenama i dopunama Ugovora i dostavu Izvještaja koji je povezan s ovim Ugovorom) potrebno je navesti klasu i urudžbeni broj Ugovora i naziv Programa te ga poslati na sljedeće adres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Za Grad:  adresa, tel., adresa elektronske pošte korisnika za korespondencij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Za Korisnika:  adresa, tel., adresa elektronske pošte korisnika za korespondenciju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ili elektroničkim pute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Članak 15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Cs/>
          <w:color w:val="000000"/>
          <w:sz w:val="24"/>
          <w:szCs w:val="24"/>
        </w:rPr>
        <w:t>Ovaj Ugovor sastavljen je u tri (3) istovjetna primjerka, od kojih jedan (1) primjerak zadržava Korisnik, a dva primjerka Gra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KLAS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URBROJ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 xml:space="preserve">Crikvenica,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hr-HR" w:eastAsia="zh-CN" w:bidi="ar-SA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9:00Z</dcterms:created>
  <dc:creator>Jasminka Citković</dc:creator>
  <dc:description/>
  <cp:keywords/>
  <dc:language>en-US</dc:language>
  <cp:lastModifiedBy>MartinaTomašić Smoljan</cp:lastModifiedBy>
  <cp:lastPrinted>2021-12-21T14:45:00Z</cp:lastPrinted>
  <dcterms:modified xsi:type="dcterms:W3CDTF">2025-09-23T17:48:00Z</dcterms:modified>
  <cp:revision>12</cp:revision>
  <dc:subject/>
  <dc:title/>
</cp:coreProperties>
</file>